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left" w:pos="3405" w:leader="none"/>
          <w:tab w:val="left" w:pos="3480" w:leader="none"/>
          <w:tab w:val="center" w:pos="4680" w:leader="none"/>
        </w:tabs>
        <w:spacing w:before="120" w:after="0"/>
        <w:ind w:right="111" w:hanging="0"/>
        <w:jc w:val="center"/>
        <w:rPr>
          <w:rFonts w:ascii="Arial" w:hAnsi="Arial" w:eastAsia="Calibri" w:cs="Arial"/>
          <w:b/>
          <w:b/>
          <w:sz w:val="32"/>
          <w:szCs w:val="32"/>
          <w:lang w:val="bg-BG"/>
        </w:rPr>
      </w:pPr>
      <w:r>
        <w:rPr>
          <w:rFonts w:eastAsia="Calibri" w:cs="Arial" w:ascii="Arial" w:hAnsi="Arial"/>
          <w:b/>
          <w:sz w:val="32"/>
          <w:szCs w:val="32"/>
          <w:lang w:val="bg-BG"/>
        </w:rPr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left" w:pos="2977" w:leader="none"/>
          <w:tab w:val="left" w:pos="3405" w:leader="none"/>
          <w:tab w:val="left" w:pos="3480" w:leader="none"/>
          <w:tab w:val="center" w:pos="4680" w:leader="none"/>
        </w:tabs>
        <w:spacing w:before="120" w:after="0"/>
        <w:ind w:right="111" w:hanging="0"/>
        <w:jc w:val="center"/>
        <w:rPr>
          <w:rFonts w:ascii="Arial" w:hAnsi="Arial" w:eastAsia="Calibri" w:cs="Arial"/>
          <w:b/>
          <w:b/>
          <w:sz w:val="32"/>
          <w:szCs w:val="32"/>
          <w:lang w:val="bg-BG"/>
        </w:rPr>
      </w:pPr>
      <w:r>
        <w:rPr>
          <w:rFonts w:eastAsia="Calibri" w:cs="Arial" w:ascii="Arial" w:hAnsi="Arial"/>
          <w:b/>
          <w:sz w:val="32"/>
          <w:szCs w:val="32"/>
          <w:lang w:val="bg-BG"/>
        </w:rPr>
        <w:t>ДОКЛАД</w:t>
      </w:r>
    </w:p>
    <w:p>
      <w:pPr>
        <w:pStyle w:val="Normal"/>
        <w:spacing w:before="120" w:after="0"/>
        <w:ind w:right="111" w:hanging="0"/>
        <w:jc w:val="center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за дейността на НЦТР ЕАД през първото шестмесечие на 2017 г.  </w:t>
      </w:r>
    </w:p>
    <w:p>
      <w:pPr>
        <w:pStyle w:val="Normal"/>
        <w:spacing w:before="120" w:after="0"/>
        <w:ind w:right="111" w:hanging="0"/>
        <w:jc w:val="center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spacing w:lineRule="auto" w:line="276" w:before="120" w:after="200"/>
        <w:ind w:left="720" w:right="111" w:hanging="36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>ВЪВЕДЕНИЕ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астоящият доклад отчита дейността на Националния център за териториално развитие ЕАД за периода януари 2017 – юни 2017 г. включително. Отчетният доклад е изготвен в съответствие с указанията на Министъра на регионалното развитие и благоустройството и с изискванията на действащата нормативна уредба в областта на финансите. Той съдържа всички задължителни приложения, отчитащи финансовия период, необходимата информация за анализ на дейността на дружеството и задължителните атрибути:</w:t>
      </w:r>
    </w:p>
    <w:p>
      <w:pPr>
        <w:pStyle w:val="Normal"/>
        <w:numPr>
          <w:ilvl w:val="0"/>
          <w:numId w:val="8"/>
        </w:numPr>
        <w:spacing w:before="120" w:after="0"/>
        <w:ind w:left="720" w:right="111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bg-BG"/>
        </w:rPr>
        <w:t>Статут на дружеството</w:t>
      </w:r>
      <w:r>
        <w:rPr>
          <w:rFonts w:eastAsia="Calibri" w:cs="Arial" w:ascii="Arial" w:hAnsi="Arial"/>
          <w:sz w:val="22"/>
          <w:szCs w:val="22"/>
          <w:lang w:val="bg-BG"/>
        </w:rPr>
        <w:t>:</w:t>
        <w:tab/>
        <w:t>Еднолично акционерно дружество, регистрирано по Търговския закон през 1999 г.;</w:t>
      </w:r>
    </w:p>
    <w:p>
      <w:pPr>
        <w:pStyle w:val="Normal"/>
        <w:numPr>
          <w:ilvl w:val="0"/>
          <w:numId w:val="8"/>
        </w:numPr>
        <w:spacing w:before="120" w:after="0"/>
        <w:ind w:left="720" w:right="111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bg-BG"/>
        </w:rPr>
        <w:t>Собственост на капитала</w:t>
      </w:r>
      <w:r>
        <w:rPr>
          <w:rFonts w:eastAsia="Calibri" w:cs="Arial" w:ascii="Arial" w:hAnsi="Arial"/>
          <w:sz w:val="22"/>
          <w:szCs w:val="22"/>
          <w:lang w:val="bg-BG"/>
        </w:rPr>
        <w:t>: 100% собственост на държавата – МРРБ;</w:t>
      </w:r>
    </w:p>
    <w:p>
      <w:pPr>
        <w:pStyle w:val="Normal"/>
        <w:numPr>
          <w:ilvl w:val="0"/>
          <w:numId w:val="8"/>
        </w:numPr>
        <w:spacing w:before="120" w:after="0"/>
        <w:ind w:left="720" w:right="111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>Акционерен капитал при създаването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: 747114 (седемстотин четиридесет и седем хиляди сто и четиринадесет) лева, разпределен в 747114 поименни и неделими акции по 1 (един) лев номинална стойност на една акция. </w:t>
      </w:r>
    </w:p>
    <w:p>
      <w:pPr>
        <w:pStyle w:val="Normal"/>
        <w:numPr>
          <w:ilvl w:val="0"/>
          <w:numId w:val="8"/>
        </w:numPr>
        <w:spacing w:before="120" w:after="0"/>
        <w:ind w:left="720" w:right="111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>Промени в капитала на дружеството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: 2011 г. капиталът е намален на 671 756 (шестстотин седемдесет и една хиляди седемстотин петдесет и шест) налични поименни акции с номинална стойност 1 (един) лев всяка. </w:t>
      </w:r>
    </w:p>
    <w:p>
      <w:pPr>
        <w:pStyle w:val="Normal"/>
        <w:numPr>
          <w:ilvl w:val="0"/>
          <w:numId w:val="8"/>
        </w:numPr>
        <w:spacing w:before="120" w:after="0"/>
        <w:ind w:left="720" w:right="111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bg-BG"/>
        </w:rPr>
        <w:t>Промени в капитала за отчетния период</w:t>
      </w:r>
      <w:r>
        <w:rPr>
          <w:rFonts w:eastAsia="Calibri" w:cs="Arial" w:ascii="Arial" w:hAnsi="Arial"/>
          <w:sz w:val="22"/>
          <w:szCs w:val="22"/>
          <w:lang w:val="bg-BG"/>
        </w:rPr>
        <w:t>: няма</w:t>
      </w:r>
    </w:p>
    <w:p>
      <w:pPr>
        <w:pStyle w:val="Normal"/>
        <w:numPr>
          <w:ilvl w:val="0"/>
          <w:numId w:val="8"/>
        </w:numPr>
        <w:spacing w:before="120" w:after="0"/>
        <w:ind w:left="720" w:right="111" w:hanging="360"/>
        <w:jc w:val="both"/>
        <w:rPr>
          <w:rFonts w:ascii="Arial" w:hAnsi="Arial" w:eastAsia="Calibri" w:cs="Arial"/>
          <w:color w:val="FF0000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>Предмет на дейност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: без промени – консултантска и проектантска дейност в областта на регионалното развитие, устройството на територията и жилищната политика. </w:t>
      </w:r>
    </w:p>
    <w:p>
      <w:pPr>
        <w:pStyle w:val="Normal"/>
        <w:numPr>
          <w:ilvl w:val="0"/>
          <w:numId w:val="8"/>
        </w:numPr>
        <w:spacing w:before="120" w:after="0"/>
        <w:ind w:left="720" w:right="111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bg-BG"/>
        </w:rPr>
        <w:t>Съвет на директорите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: без промени от 2016 г.   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Отчетният период  за първото шестмесечие на 2017 г. приключва с положителен финансов резултат, постигнат с цената на много ограничения и силно напрежение за навременно изплащане на заплати, осигуровки и услуги към външни доставчици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Normal"/>
        <w:pBdr>
          <w:bottom w:val="single" w:sz="4" w:space="1" w:color="000000"/>
        </w:pBdr>
        <w:spacing w:lineRule="auto" w:line="276" w:before="120" w:after="200"/>
        <w:ind w:left="360" w:right="111" w:hanging="0"/>
        <w:contextualSpacing/>
        <w:jc w:val="both"/>
        <w:rPr>
          <w:rFonts w:ascii="Arial" w:hAnsi="Arial" w:eastAsia="Calibri" w:cs="Arial"/>
          <w:b/>
          <w:b/>
          <w:sz w:val="10"/>
          <w:szCs w:val="10"/>
          <w:lang w:val="bg-BG"/>
        </w:rPr>
      </w:pPr>
      <w:r>
        <w:rPr>
          <w:rFonts w:eastAsia="Calibri" w:cs="Arial" w:ascii="Arial" w:hAnsi="Arial"/>
          <w:b/>
          <w:sz w:val="10"/>
          <w:szCs w:val="10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lineRule="auto" w:line="276" w:before="120" w:after="200"/>
        <w:ind w:left="720" w:right="111" w:hanging="36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>ИЗПЪЛНЕНИЕ НА ПРОГРАМИТЕ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Дружеството изпълнява своите програми, съгласно предадения в МРРБ  Бизнес план за периода 2015 - 2018 г. по отношение на заложените задачи от компетенцията на НЦТР и съобразно условията на средата и продължаващата финансова криза в сферата на компетентност, породена от изключително занижените цени при обществените поръчки. Отчетът обхваща маркетинговата, иновационната, производствената, инвестиционната програма и програмата за развитие на човешките ресурси, като се фокусира, само върху тези, в които има дейност за периода януари – юни 2017 г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1"/>
          <w:numId w:val="3"/>
        </w:numPr>
        <w:spacing w:lineRule="auto" w:line="276" w:before="120" w:after="200"/>
        <w:ind w:left="1080" w:right="111" w:hanging="72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Маркетингова програма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Поради влошена финансова обстановка през 2016 г., продължаваща и през първото шестмесечие на 2017 г. са използвани само най-важните от планираните инструменти за маркетинг и реклама:</w:t>
      </w:r>
    </w:p>
    <w:p>
      <w:pPr>
        <w:pStyle w:val="Normal"/>
        <w:numPr>
          <w:ilvl w:val="0"/>
          <w:numId w:val="5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оддържане абонамента за рекламиране на НЦТР на подходящи сайтове и бизнес търсачки;  </w:t>
      </w:r>
    </w:p>
    <w:p>
      <w:pPr>
        <w:pStyle w:val="Normal"/>
        <w:numPr>
          <w:ilvl w:val="0"/>
          <w:numId w:val="5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Актуализиране на информацията и допълването й с английски текстове на интернет страницата на дружеството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CA" w:eastAsia="bg-BG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bg-BG" w:eastAsia="bg-BG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CA" w:eastAsia="bg-BG"/>
          </w:rPr>
          <w:t>ncrdhp</w:t>
        </w:r>
        <w:r>
          <w:rPr>
            <w:rStyle w:val="InternetLink"/>
            <w:rFonts w:cs="Arial" w:ascii="Arial" w:hAnsi="Arial"/>
            <w:sz w:val="22"/>
            <w:szCs w:val="22"/>
            <w:lang w:val="bg-BG" w:eastAsia="bg-BG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CA" w:eastAsia="bg-BG"/>
          </w:rPr>
          <w:t>bg</w:t>
        </w:r>
      </w:hyperlink>
      <w:r>
        <w:rPr>
          <w:rFonts w:cs="Arial" w:ascii="Arial" w:hAnsi="Arial"/>
          <w:sz w:val="22"/>
          <w:szCs w:val="22"/>
          <w:lang w:val="bg-BG" w:eastAsia="bg-BG"/>
        </w:rPr>
        <w:t xml:space="preserve">; </w:t>
      </w:r>
    </w:p>
    <w:p>
      <w:pPr>
        <w:pStyle w:val="Normal"/>
        <w:numPr>
          <w:ilvl w:val="0"/>
          <w:numId w:val="5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Проведени разговори с представители на общините, на които предстои изготвяне на междинни оценки на Общинските планове за развитие (2014 – 2020);</w:t>
      </w:r>
    </w:p>
    <w:p>
      <w:pPr>
        <w:pStyle w:val="Normal"/>
        <w:numPr>
          <w:ilvl w:val="0"/>
          <w:numId w:val="5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Участие в проведено заседание на Областния съвет за развитие на област Благоевград по покана на областния управител и проведени разговори за оказване на методическа и техническа помощ;</w:t>
      </w:r>
    </w:p>
    <w:p>
      <w:pPr>
        <w:pStyle w:val="Normal"/>
        <w:spacing w:before="120" w:after="0"/>
        <w:ind w:left="720"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76" w:before="120" w:after="200"/>
        <w:ind w:left="1077" w:right="111" w:hanging="720"/>
        <w:contextualSpacing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Иновационна програма</w:t>
      </w:r>
    </w:p>
    <w:p>
      <w:pPr>
        <w:pStyle w:val="Normal"/>
        <w:tabs>
          <w:tab w:val="clear" w:pos="720"/>
          <w:tab w:val="right" w:pos="9927" w:leader="none"/>
        </w:tabs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В отчетния период на първото шестмесечие на 2017 г. иновационната програма на дружеството е крайно ограничена. Тя включва следните дейности:</w:t>
      </w:r>
    </w:p>
    <w:p>
      <w:pPr>
        <w:pStyle w:val="Normal"/>
        <w:tabs>
          <w:tab w:val="clear" w:pos="720"/>
          <w:tab w:val="right" w:pos="9927" w:leader="none"/>
        </w:tabs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- Участие в проведените обсъждания на </w:t>
      </w:r>
      <w:r>
        <w:rPr>
          <w:rFonts w:cs="Arial" w:ascii="Arial" w:hAnsi="Arial"/>
          <w:b/>
          <w:sz w:val="22"/>
          <w:szCs w:val="22"/>
          <w:lang w:val="bg-BG" w:eastAsia="bg-BG"/>
        </w:rPr>
        <w:t>Визия на София 2050</w:t>
      </w:r>
      <w:r>
        <w:rPr>
          <w:rFonts w:cs="Arial" w:ascii="Arial" w:hAnsi="Arial"/>
          <w:sz w:val="22"/>
          <w:szCs w:val="22"/>
          <w:lang w:val="bg-BG" w:eastAsia="bg-BG"/>
        </w:rPr>
        <w:t>, и представяне на препоръки за подобряване на изготвената от екип на Столична община Методика;</w:t>
      </w:r>
    </w:p>
    <w:p>
      <w:pPr>
        <w:pStyle w:val="Normal"/>
        <w:tabs>
          <w:tab w:val="clear" w:pos="720"/>
          <w:tab w:val="right" w:pos="9927" w:leader="none"/>
        </w:tabs>
        <w:spacing w:before="120" w:after="0"/>
        <w:ind w:right="111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Подготвяне и публикуване на информация по повод участие в проведена среща/семинар във Виена (23-24 март 2017 г.) </w:t>
      </w:r>
      <w:r>
        <w:rPr>
          <w:rFonts w:cs="Arial" w:ascii="Arial" w:hAnsi="Arial"/>
          <w:b/>
          <w:sz w:val="22"/>
          <w:szCs w:val="22"/>
          <w:lang w:val="bg-BG" w:eastAsia="bg-BG"/>
        </w:rPr>
        <w:t>„Strengthening Transnational Funding Cooperation to tackle the urbanization challenge” - Joint Funding Opportunities for Danube Region Countries”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по предложение на МРРБ;</w:t>
      </w:r>
    </w:p>
    <w:p>
      <w:pPr>
        <w:pStyle w:val="Normal"/>
        <w:tabs>
          <w:tab w:val="clear" w:pos="720"/>
          <w:tab w:val="right" w:pos="9927" w:leader="none"/>
        </w:tabs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- Оказване на методична помощ и информация за изпълнение на проекти и програми за Столична община по повод подготовката на пакета от зелени политики и евентуално кандидатстване за </w:t>
      </w:r>
      <w:r>
        <w:rPr>
          <w:rFonts w:cs="Arial" w:ascii="Arial" w:hAnsi="Arial"/>
          <w:b/>
          <w:sz w:val="22"/>
          <w:szCs w:val="22"/>
          <w:lang w:val="bg-BG" w:eastAsia="bg-BG"/>
        </w:rPr>
        <w:t>„Зелена столица на Европа“</w:t>
      </w:r>
      <w:r>
        <w:rPr>
          <w:rFonts w:cs="Arial" w:ascii="Arial" w:hAnsi="Arial"/>
          <w:sz w:val="22"/>
          <w:szCs w:val="22"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right" w:pos="9927" w:leader="none"/>
        </w:tabs>
        <w:spacing w:before="120" w:after="0"/>
        <w:ind w:right="111" w:hanging="0"/>
        <w:jc w:val="both"/>
        <w:rPr>
          <w:rFonts w:ascii="Arial" w:hAnsi="Arial" w:cs="Arial"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- По покана на МРРБ, изпълнителният директор е включен в състава на </w:t>
      </w:r>
      <w:r>
        <w:rPr>
          <w:rFonts w:cs="Arial" w:ascii="Arial" w:hAnsi="Arial"/>
          <w:b/>
          <w:sz w:val="22"/>
          <w:szCs w:val="22"/>
          <w:lang w:val="bg-BG" w:eastAsia="bg-BG"/>
        </w:rPr>
        <w:t>Екипа на Българското председателство на съвета на ЕС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(заповед № РД-02-33-29/28.02.2017 г.). В тази връзка е участието в специализиран тридневен курс, проведен от лектори на Европейския институт за публична администрация, Маастрихт „Законодателството на ЕС и практиката на „триалога“ след договора от Лисабон“ (28 – 30 юни 2017 г.)</w:t>
      </w:r>
    </w:p>
    <w:p>
      <w:pPr>
        <w:pStyle w:val="Normal"/>
        <w:tabs>
          <w:tab w:val="clear" w:pos="720"/>
          <w:tab w:val="right" w:pos="9927" w:leader="none"/>
        </w:tabs>
        <w:spacing w:before="120" w:after="0"/>
        <w:ind w:right="111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76" w:before="120" w:after="200"/>
        <w:ind w:left="1080" w:right="111" w:hanging="720"/>
        <w:contextualSpacing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Производствена програма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Работата в периода януари – юни 2017 г. е свързана с изпълнението на  спечелените обществени поръчки в периода 2014 - 2016 г. Продължава и работата по участие в обществени поръчки по ЗОП, поради липса на абсолютно никакви други възможности за включване в проекти и осигуряване на работа и приходи за дружеството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оради намаления обем на работата в предходната година изготвянето на тръжната документация са включени всички експерти на НЦТР. Работата се разпределя в зависимост от знанието за съответната територия, компетенциите и ангажираността към момента. В целия отчетен период са проучени общо 26 тръжни документации и са разработени и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подадени 23 бр. оферти, </w:t>
      </w:r>
      <w:r>
        <w:rPr>
          <w:rFonts w:cs="Arial" w:ascii="Arial" w:hAnsi="Arial"/>
          <w:sz w:val="22"/>
          <w:szCs w:val="22"/>
          <w:lang w:val="bg-BG" w:eastAsia="bg-BG"/>
        </w:rPr>
        <w:t>(3 бр. преди края на 2016 г.)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 като заедно с тях, се очаква резултат от 13 бр.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За отчетния период има 2 спрени обществени поръчки, 1 спряна преди подаване,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загубени - 7 бр. и 2 бр. спечелени </w:t>
      </w:r>
      <w:r>
        <w:rPr>
          <w:rFonts w:cs="Arial" w:ascii="Arial" w:hAnsi="Arial"/>
          <w:sz w:val="22"/>
          <w:szCs w:val="22"/>
          <w:lang w:val="bg-BG" w:eastAsia="bg-BG"/>
        </w:rPr>
        <w:t>– за МО на ОПР и ИПГВР Казанлък и за ОУП на община Ловеч.</w:t>
      </w:r>
      <w:r>
        <w:rPr>
          <w:rFonts w:cs="Arial" w:ascii="Arial" w:hAnsi="Arial"/>
          <w:color w:val="FF0000"/>
          <w:sz w:val="22"/>
          <w:szCs w:val="22"/>
          <w:lang w:val="bg-BG" w:eastAsia="bg-BG"/>
        </w:rPr>
        <w:t xml:space="preserve"> 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През 2016 г. дружеството е класирано на първо място в търга за рамково споразумение за изготвяне на ПУП-ове към община Варна, но при следващите си 2</w:t>
      </w:r>
      <w:r>
        <w:rPr>
          <w:rFonts w:cs="Arial" w:ascii="Arial" w:hAnsi="Arial"/>
          <w:color w:val="FF0000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участия за конкретни територии през първото шестмесечие е класиран на последните места по показател „най-ниска цена“.  След опита със Столична община, където НЦТР винаги е бил търсен партньор, но в периода на действащото споразумение спечели само една поръчка за ИПРЗ на „Толева махала“ София, с много ниска цена и кратки срокове, случаят с община Варна ще се окаже аналогичен – предварително се оферира на изключително занижени цени, които за всяка покана се налага допълнително да се редуцират, което напълно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обезценява труда на експертите и обезсмисля едно подобно рамково споразумение.  </w:t>
      </w:r>
    </w:p>
    <w:p>
      <w:pPr>
        <w:pStyle w:val="Normal"/>
        <w:spacing w:before="120" w:after="0"/>
        <w:ind w:right="111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В предходни години НЦТР е работил успешно със СО и с ОП „Софпроект“ по изпълняване на мащабни проекти и тематични проучвания, но след смяната на гл. архитект на София, </w:t>
      </w:r>
      <w:r>
        <w:rPr>
          <w:rFonts w:cs="Arial" w:ascii="Arial" w:hAnsi="Arial"/>
          <w:b/>
          <w:sz w:val="22"/>
          <w:szCs w:val="22"/>
          <w:lang w:val="bg-BG" w:eastAsia="bg-BG"/>
        </w:rPr>
        <w:t>интересни и важни проучвателни задачи се възлагат на колективи от експерти с недоказан практически опит в областта на градоустройствената практик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. </w:t>
      </w:r>
    </w:p>
    <w:p>
      <w:pPr>
        <w:pStyle w:val="Normal"/>
        <w:spacing w:before="120" w:after="0"/>
        <w:ind w:right="111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Изпълнението на производствената програма е анализирано по групи проекти, в зависимост от тяхното място в системата за планиране – национално, регионално и областно равнище.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10"/>
          <w:szCs w:val="10"/>
          <w:lang w:val="bg-BG" w:eastAsia="bg-BG"/>
        </w:rPr>
      </w:pPr>
      <w:r>
        <w:rPr>
          <w:rFonts w:cs="Arial" w:ascii="Arial" w:hAnsi="Arial"/>
          <w:b/>
          <w:sz w:val="10"/>
          <w:szCs w:val="10"/>
          <w:lang w:val="bg-BG" w:eastAsia="bg-BG"/>
        </w:rPr>
      </w:r>
    </w:p>
    <w:p>
      <w:pPr>
        <w:pStyle w:val="Normal"/>
        <w:spacing w:before="120" w:after="0"/>
        <w:ind w:right="111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Национално равнище </w:t>
      </w:r>
    </w:p>
    <w:p>
      <w:pPr>
        <w:pStyle w:val="Normal"/>
        <w:numPr>
          <w:ilvl w:val="0"/>
          <w:numId w:val="6"/>
        </w:numPr>
        <w:spacing w:before="120" w:after="0"/>
        <w:ind w:left="714" w:right="111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одписан договор и стартиране на работата по разработване на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Национална жилищна стратегия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– ръководител арх. Ст. Мотев - договор № РД 02-29-29-6/ 20.01.2017 г.) – Директно възлагане от Дирекция „Жилищна политика“ на МРРБ на стойност 75 000 лв. без ДДС.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Изплатен аванс на стойност 15 000 лв. без ДДС, след представен Встъпителен доклад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и проведена встъпителна среща с Възложителя.  В края на м. април е предаден Анализ на жилищния сектор, извършена е неформална оценка на аналогичната разработка от екип към Световна банка и са проведени тематични срещи със заинтересовани страни. След предаването на този Междинен доклад е изплатена междинната сума в размер на 30 000 лв. без ДДС. </w:t>
      </w:r>
    </w:p>
    <w:p>
      <w:pPr>
        <w:pStyle w:val="Normal"/>
        <w:numPr>
          <w:ilvl w:val="0"/>
          <w:numId w:val="6"/>
        </w:numPr>
        <w:spacing w:before="120" w:after="0"/>
        <w:ind w:left="714" w:right="111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одписан договор със Световна банка за изготвяне на </w:t>
      </w:r>
      <w:r>
        <w:rPr>
          <w:rFonts w:cs="Arial" w:ascii="Arial" w:hAnsi="Arial"/>
          <w:b/>
          <w:sz w:val="22"/>
          <w:szCs w:val="22"/>
          <w:lang w:val="bg-BG" w:eastAsia="bg-BG"/>
        </w:rPr>
        <w:t>Анализ и оценка на сектор „Градска среда“ за адаптиране към климатичните проме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, във връзка с изготвянето на Националната стратегия за адаптиране към климатичните промени от МОСВ. (Дог. от 07 април 2017 г.)  Договорът е сключен за срок от 1 месец, на стойност 15 000 лв. без ДДС, в изпълнението му са включени 8 експерти от НЦТР. Представители на екипа участват в процеса на консултации и в организирания национален семинар на 06 юли 2017 г. за докладване на резултатите от всички сектори и за определяне на приоритетите за България. Независимо от ниската цена при този огромен обем от работа, задача е приета с цел разширяване на дейността на НЦТР и намиране на други възложители. По договара е изплатено първото плащане в размер на 6 000 лв. без ДДС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Не е възложено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 актуализирането на Националната концепция за пространствено развит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за периода 2013 – 2025 г., въпреки заложените при приемането й срокове. Съществуват обективни предпоставки за това – изискванията на действащото законодателство, изменението на ЗРР, разработените и в процес на подготовка важни за страната национални стратегически документи в други сектори, които имат отношение и към пространственото развитие. Актуализацията ще бъде необходима и поради очертаващите се изисквания на Националната стратегия за адаптиране към климатичните промени (МОСВ), за интегриране на резултатите от определените рискови зони, уязвими територии и групи от населението.</w:t>
      </w:r>
      <w:r>
        <w:rPr>
          <w:rFonts w:cs="Arial" w:ascii="Arial" w:hAnsi="Arial"/>
          <w:color w:val="FF0000"/>
          <w:sz w:val="22"/>
          <w:szCs w:val="22"/>
          <w:lang w:val="bg-BG" w:eastAsia="bg-BG"/>
        </w:rPr>
        <w:t xml:space="preserve">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Въпреки участието на експерти от НЦТР в подготовката на проект  „Трансграничен морски пространствен план за Черно море – Румъния, България“ (БФП по споразумение EASME/EMFF/2014/1.2.1.5/2/SI2.707672 MSP LOT 1 Black sea/MARSPAN BS) и персоналната покана от Министерството на регионалното развитие и публичната администрация (Румъния),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НЦТР не беше привлечен от МРРБ в работата по проекта.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Късно беше получена и поканата от румънските организатори на конференцията по проекта за началото на м. май, поради което НЦТР не успя да изпрати свой представител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одобни задачи биха създали възможности за развитие на дружеството и за привличане и задържане на млади кадри с подходящи знания и умения, биха го легитимирали по-ясно като държавно дружество на МРРБ в публичното пространство и пред партньори от ЕС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10"/>
          <w:szCs w:val="10"/>
          <w:lang w:val="bg-BG" w:eastAsia="bg-BG"/>
        </w:rPr>
      </w:pPr>
      <w:r>
        <w:rPr>
          <w:rFonts w:cs="Arial" w:ascii="Arial" w:hAnsi="Arial"/>
          <w:b/>
          <w:sz w:val="10"/>
          <w:szCs w:val="10"/>
          <w:lang w:val="bg-BG" w:eastAsia="bg-BG"/>
        </w:rPr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Регионално равнище</w:t>
      </w:r>
    </w:p>
    <w:p>
      <w:pPr>
        <w:pStyle w:val="Normal"/>
        <w:spacing w:before="120" w:after="0"/>
        <w:ind w:right="111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В отчетния период няма възложени и изпълнени задачи на Регионално равнище, независимо от допълненията към ЗРР след последните изменения. 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10"/>
          <w:szCs w:val="10"/>
          <w:lang w:val="bg-BG" w:eastAsia="bg-BG"/>
        </w:rPr>
      </w:pPr>
      <w:r>
        <w:rPr>
          <w:rFonts w:cs="Arial" w:ascii="Arial" w:hAnsi="Arial"/>
          <w:b/>
          <w:sz w:val="10"/>
          <w:szCs w:val="10"/>
          <w:lang w:val="bg-BG" w:eastAsia="bg-BG"/>
        </w:rPr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Локално равнище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рез първото шестмесечие на 2017 г. разработваните от НЦТР ЕАД задачи на локално равнище са преобладаващо на ниво община. </w:t>
      </w:r>
    </w:p>
    <w:p>
      <w:pPr>
        <w:pStyle w:val="Normal"/>
        <w:spacing w:before="120" w:after="0"/>
        <w:ind w:right="111" w:firstLine="360"/>
        <w:jc w:val="both"/>
        <w:rPr>
          <w:rFonts w:ascii="Arial" w:hAnsi="Arial" w:cs="Arial"/>
          <w:b/>
          <w:b/>
          <w:sz w:val="10"/>
          <w:szCs w:val="10"/>
          <w:lang w:val="bg-BG" w:eastAsia="bg-BG"/>
        </w:rPr>
      </w:pPr>
      <w:r>
        <w:rPr>
          <w:rFonts w:cs="Arial" w:ascii="Arial" w:hAnsi="Arial"/>
          <w:b/>
          <w:sz w:val="10"/>
          <w:szCs w:val="10"/>
          <w:lang w:val="bg-BG" w:eastAsia="bg-BG"/>
        </w:rPr>
      </w:r>
    </w:p>
    <w:p>
      <w:pPr>
        <w:pStyle w:val="Normal"/>
        <w:spacing w:before="120" w:after="0"/>
        <w:ind w:right="111" w:firstLine="36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Приключили договори</w:t>
      </w:r>
    </w:p>
    <w:p>
      <w:pPr>
        <w:pStyle w:val="Normal"/>
        <w:numPr>
          <w:ilvl w:val="0"/>
          <w:numId w:val="9"/>
        </w:numPr>
        <w:spacing w:before="120" w:after="0"/>
        <w:ind w:left="720" w:right="111" w:hanging="36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Единствена реализац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- приключен и приет от Община Бургас проект по договор с Инфрапроект Консулт ЕООД от 2016 г. в изпълнение на Договор BG161PO001/1.5-01/2010/001–U–028/26.08.2016 г. „Изготвяне на предпроектни проучвания и оценка на приложимостта за изграждане на автобусен терминал за междуселищен транспорт“ на обща стойност 25000 лв. – арх. К. Пешунова и арх. Пл. Ценов – остатъкът от сумата в размер на 17500 лв. без ДДС е преведен от Възложителя. По искане на общинската фирма „Бургасбус“ ЕООД </w:t>
      </w:r>
      <w:r>
        <w:rPr>
          <w:rFonts w:cs="Arial" w:ascii="Arial" w:hAnsi="Arial"/>
          <w:b/>
          <w:sz w:val="22"/>
          <w:szCs w:val="22"/>
          <w:lang w:val="bg-BG" w:eastAsia="bg-BG"/>
        </w:rPr>
        <w:t>допълнително са изготвени и предадни още 3 варианта</w:t>
      </w:r>
      <w:r>
        <w:rPr>
          <w:rFonts w:cs="Arial" w:ascii="Arial" w:hAnsi="Arial"/>
          <w:sz w:val="22"/>
          <w:szCs w:val="22"/>
          <w:lang w:val="bg-BG" w:eastAsia="bg-BG"/>
        </w:rPr>
        <w:t>, съгласувано с фирмата „БургасБус“ ЕООД, без да са обект на договора и без да се заплащат.</w:t>
      </w:r>
    </w:p>
    <w:p>
      <w:pPr>
        <w:pStyle w:val="Normal"/>
        <w:numPr>
          <w:ilvl w:val="0"/>
          <w:numId w:val="9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Завършен и предаден проект </w:t>
      </w:r>
      <w:r>
        <w:rPr>
          <w:rFonts w:cs="Arial" w:ascii="Arial" w:hAnsi="Arial"/>
          <w:sz w:val="22"/>
          <w:szCs w:val="22"/>
          <w:lang w:val="bg-BG" w:eastAsia="bg-BG"/>
        </w:rPr>
        <w:t>за изменение на ПРЗ за „Толева махала“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с Възложител  Столична община –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изготвени допълнително още 4 варианта </w:t>
      </w:r>
      <w:r>
        <w:rPr>
          <w:rFonts w:cs="Arial" w:ascii="Arial" w:hAnsi="Arial"/>
          <w:sz w:val="22"/>
          <w:szCs w:val="22"/>
          <w:lang w:val="bg-BG" w:eastAsia="bg-BG"/>
        </w:rPr>
        <w:t>по искане на главния архитект, без това да е предмет на договор (НАГ–1366/04.12.2015 г.) за обща стойност от 10200 лв. без ДДС. Проведено обществено обсъждане, проектът е приет от ОЕСУТ, без да е предоставено копие от протокола, л</w:t>
      </w:r>
      <w:r>
        <w:rPr>
          <w:rFonts w:cs="Arial" w:ascii="Arial" w:hAnsi="Arial"/>
          <w:b/>
          <w:sz w:val="22"/>
          <w:szCs w:val="22"/>
          <w:lang w:val="bg-BG" w:eastAsia="bg-BG"/>
        </w:rPr>
        <w:t>ипсва информация относно заключителните процедури и окончателното плащ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на оставащите 3060 лв. без ДДС – ръководител арх. К. Пешунова. При направената проверка през м. юни 2017 г. се установи, че планът все още не е разгледан от експертите в НАГ към Столична община.</w:t>
      </w:r>
    </w:p>
    <w:p>
      <w:pPr>
        <w:pStyle w:val="Normal"/>
        <w:numPr>
          <w:ilvl w:val="0"/>
          <w:numId w:val="9"/>
        </w:numPr>
        <w:spacing w:before="120" w:after="0"/>
        <w:ind w:left="720" w:right="111" w:hanging="36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Завършен и предаден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Окончателен проект на ОУПО Добрич, с ръководител арх. Ив. Димчев. (договор № 1Р-219/05.12.2014 г.) Планът е разгледан и приет от ОЕСУТ на 06 юли 2017 г. и евентуално ще се внесе на сесия на Общински съвет, планирана за 25 юли 2017 г. След тази дата би следвало да се осъществи окончателното разплащане по договора в размер на 105 000 лв. без ДДС. </w:t>
      </w:r>
    </w:p>
    <w:p>
      <w:pPr>
        <w:pStyle w:val="Normal"/>
        <w:spacing w:before="120" w:after="0"/>
        <w:ind w:left="360" w:right="111" w:firstLine="360"/>
        <w:jc w:val="both"/>
        <w:rPr>
          <w:rFonts w:ascii="Arial" w:hAnsi="Arial" w:cs="Arial"/>
          <w:b/>
          <w:b/>
          <w:sz w:val="10"/>
          <w:szCs w:val="10"/>
          <w:lang w:val="bg-BG" w:eastAsia="bg-BG"/>
        </w:rPr>
      </w:pPr>
      <w:r>
        <w:rPr>
          <w:rFonts w:cs="Arial" w:ascii="Arial" w:hAnsi="Arial"/>
          <w:b/>
          <w:sz w:val="10"/>
          <w:szCs w:val="10"/>
          <w:lang w:val="bg-BG" w:eastAsia="bg-BG"/>
        </w:rPr>
      </w:r>
    </w:p>
    <w:p>
      <w:pPr>
        <w:pStyle w:val="Normal"/>
        <w:spacing w:before="120" w:after="0"/>
        <w:ind w:left="360" w:right="111" w:firstLine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Работа по преходни договори: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ОУП Панагюрище - договор № 457/17.09.2013 г. – нанесени всички корекции, проведени съгласувания и процедури по ЗУТ и ЗООС. ОУПО е забавен в РИОСВ Пазарджик, за което са изготвени коригирани ОС и ЕО.  След получаване на положително становище от РИОСВ е предаден Окончателен проект, приет от ОЕСУТ и на сесия на Общински съвет, проведена на 28 юни 2017 г. Пусната фактура за изплащане на остатъка от 9 375 лв. без ДДС – ръководител арх. И. Кънева. 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ОУПО М. Търново - договор № РД-00-10/16.04.2014 г. – проведени всички процедури по ЗУТ и ЗООС;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 РИОСВ Бургас губи първите предадени материали, забавя решението с 1 годи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. Вместо издаване на решение при повторното внасяне, </w:t>
      </w:r>
      <w:r>
        <w:rPr>
          <w:rFonts w:cs="Arial" w:ascii="Arial" w:hAnsi="Arial"/>
          <w:b/>
          <w:sz w:val="22"/>
          <w:szCs w:val="22"/>
          <w:lang w:val="bg-BG" w:eastAsia="bg-BG"/>
        </w:rPr>
        <w:t>забавя преписката с още 1 година и предлага изключване на големи територии от ПП „Странджа“</w:t>
      </w:r>
      <w:r>
        <w:rPr>
          <w:rFonts w:cs="Arial" w:ascii="Arial" w:hAnsi="Arial"/>
          <w:sz w:val="22"/>
          <w:szCs w:val="22"/>
          <w:lang w:val="bg-BG" w:eastAsia="bg-BG"/>
        </w:rPr>
        <w:t xml:space="preserve">. Преди приключването на всички процедури по Предварителния проект, след проведени 2 обществени обсъждания и </w:t>
      </w:r>
      <w:r>
        <w:rPr>
          <w:rFonts w:cs="Arial" w:ascii="Arial" w:hAnsi="Arial"/>
          <w:b/>
          <w:sz w:val="22"/>
          <w:szCs w:val="22"/>
          <w:lang w:val="bg-BG" w:eastAsia="bg-BG"/>
        </w:rPr>
        <w:t>престой на материалите в общината около годи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, Възложителят изисква </w:t>
      </w:r>
      <w:r>
        <w:rPr>
          <w:rFonts w:cs="Arial" w:ascii="Arial" w:hAnsi="Arial"/>
          <w:b/>
          <w:sz w:val="22"/>
          <w:szCs w:val="22"/>
          <w:lang w:val="bg-BG" w:eastAsia="bg-BG"/>
        </w:rPr>
        <w:t>включване на нови 226 имота в урбанизираните територии</w:t>
      </w:r>
      <w:r>
        <w:rPr>
          <w:rFonts w:cs="Arial" w:ascii="Arial" w:hAnsi="Arial"/>
          <w:sz w:val="22"/>
          <w:szCs w:val="22"/>
          <w:lang w:val="bg-BG" w:eastAsia="bg-BG"/>
        </w:rPr>
        <w:t>, което означава трета преработка на плана и на ЕО с риск да се провали плана. През м. юни на община М. Търново са предадени преработени Обяснителна записка и графична част на плана и на Екологичната оценка към него. Внесени за произнасяне в РИОСВ Бургас. Липсва яснота по приключването и изплащането на последния транш по договора в размер на 22 500 лв. без ДДС. – ръководител арх. В. Троева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ОУПО Троян - договор № ОП-У-9-2014/29.07.2014 г. – след проведени консултации и  съгласуване на Предварителния проект с Дирекция НП „Централен Балкан“, и дълго </w:t>
      </w:r>
      <w:r>
        <w:rPr>
          <w:rFonts w:cs="Arial" w:ascii="Arial" w:hAnsi="Arial"/>
          <w:b/>
          <w:sz w:val="22"/>
          <w:szCs w:val="22"/>
          <w:lang w:val="bg-BG" w:eastAsia="bg-BG"/>
        </w:rPr>
        <w:t>забавяне на решението 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bg-BG"/>
        </w:rPr>
        <w:t>РИОСВ Плевен, планът се спира поради несъвместимост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с целите на опазване на защитените територии и зони на онези предложения, на които общината държи, за да се гарантира някакво развитие. В края на февруари 2017 г. е внесена преработена нова ОС, след проведени множество консултации, корекции, актуализиране на цялата информацията. </w:t>
      </w:r>
      <w:r>
        <w:rPr>
          <w:rFonts w:cs="Arial" w:ascii="Arial" w:hAnsi="Arial"/>
          <w:b/>
          <w:sz w:val="22"/>
          <w:szCs w:val="22"/>
          <w:lang w:val="bg-BG" w:eastAsia="bg-BG"/>
        </w:rPr>
        <w:t>След 18 месеца НИНКН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дава положително становище. В края на м. май 2017 г. е получено отрицателното становище на РИОСВ Плевен по внесената преработена Оценка за съвместимост с мотивите, че липсва съответствие между ОС и ОУПО, което е невъзможно, тъй като преработките на ОУПО са съгласувани многократно с ДНП „Централен Балкан“ и с Възложителя и са предадени актуални материали. Поставя се ново изискване за допълнително изчисляване на кумулативния ефект от качените през последните месеци решения по инвестиционни предложения и ПУП от 2008 до 2014 г., до които екипът не е имал достъп преди това. Екипът е уведомил писмено кмета на общината за възможното развитие. Предстои допълване на ОС с исканите решения за 7 години, преработка на ЕО и провеждане на всички процедури отново – необходими не по-малко от 6 месеца общо до приемане на Окончателен проект от ОбС Троян и изплащане на остатъка от 27 000 лв. без ДДС – ръководител арх. В. Троева.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ОУП на община Каварна – договор № РД-02-29-309/22.10.2014 г. Сложна процедура по ОС и отрицателно становище на МОСВ. През 2016 г. </w:t>
      </w:r>
      <w:r>
        <w:rPr>
          <w:rFonts w:cs="Arial" w:ascii="Arial" w:hAnsi="Arial"/>
          <w:b/>
          <w:sz w:val="22"/>
          <w:szCs w:val="22"/>
          <w:lang w:val="bg-BG" w:eastAsia="bg-BG"/>
        </w:rPr>
        <w:t>в продължение на около 6 месеца в НЦТР се анализират изпратените от общината над 5 000 преписки по ПУП</w:t>
      </w:r>
      <w:r>
        <w:rPr>
          <w:rFonts w:cs="Arial" w:ascii="Arial" w:hAnsi="Arial"/>
          <w:sz w:val="22"/>
          <w:szCs w:val="22"/>
          <w:lang w:val="bg-BG" w:eastAsia="bg-BG"/>
        </w:rPr>
        <w:t xml:space="preserve">. Проведени са няколко консултации с МРРБ и МОСВ, вкл. и с представители на временното правителство. Към момента няма приемливо решение, което отлага във времето изплащането на остатъка от 48000 лв. без ДДС след приключване процедурите по ЗООС и ЗУТ. </w:t>
      </w:r>
      <w:r>
        <w:rPr>
          <w:rFonts w:cs="Arial" w:ascii="Arial" w:hAnsi="Arial"/>
          <w:b/>
          <w:sz w:val="22"/>
          <w:szCs w:val="22"/>
          <w:lang w:val="bg-BG" w:eastAsia="bg-BG"/>
        </w:rPr>
        <w:t>В същото време се издава разрешение от РИОСВ Варна за изграждане на голф игрище в община Балчик върху територии, заети от същите понто-сарматски местообитания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Всичко това означава, че през цялото това време екипите по ОУПО, ОС и ЕО работят и преработват, разпечатват безброй копия, пътуват до Каварна за да оказват съдействие на общината на издръжка на НЦТР – ръководител арх. Ив. Димчев. През първото шестмесечие на 2017 г. няма промени в процедурите по ОС и ОУПО – Предварителен проект.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ОУП на община Полски Тръмбеш – договор от ЗУ-2/03.08.2015 г., но изпълнението му </w:t>
      </w:r>
      <w:r>
        <w:rPr>
          <w:rFonts w:cs="Arial" w:ascii="Arial" w:hAnsi="Arial"/>
          <w:b/>
          <w:sz w:val="22"/>
          <w:szCs w:val="22"/>
          <w:lang w:val="bg-BG" w:eastAsia="bg-BG"/>
        </w:rPr>
        <w:t>стартира след една година, поради липса на средства в общинат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.  До края на 2016 г. е изготвен и предаден Опорен план и Предварителен проект. Внесена ЕО, но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след загубването й в РИОСВ Велико Търново </w:t>
      </w:r>
      <w:r>
        <w:rPr>
          <w:rFonts w:cs="Arial" w:ascii="Arial" w:hAnsi="Arial"/>
          <w:sz w:val="22"/>
          <w:szCs w:val="22"/>
          <w:lang w:val="bg-BG" w:eastAsia="bg-BG"/>
        </w:rPr>
        <w:t>се размножава и внася отново.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Очакваното решение се получава в края на м. юни 2017 г. Предстои приемане на Предварителен проект и изплащане на първата междинна сума в размер 50 100 лв. без ДДС. При най-благоприятно развитие на процедурите са необходими около 6 месеца за приключване на Окончателен проект и изплащане на остатъка от 16 700 лв. без ДДС – ръководител арх. И. Димчев.  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редварителни проучвания и оказване на техническа помощ на отдел ТСУ, община Велинград – до момента услугите не са заплатени, но поради дългогодишното добро сътрудничество, се изчаква изплащането на 15 000 без ДДС, които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да покрият разходите за консумативи, командировки, експертни консултации </w:t>
      </w:r>
      <w:r>
        <w:rPr>
          <w:rFonts w:cs="Arial" w:ascii="Arial" w:hAnsi="Arial"/>
          <w:sz w:val="22"/>
          <w:szCs w:val="22"/>
          <w:lang w:val="bg-BG" w:eastAsia="bg-BG"/>
        </w:rPr>
        <w:t>– отг. арх. И. Кънева.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УП на 15 микрорайон, гр. Варна, договор № Д15000751Вн/04.06.2015 г. - завършен и предаден Окончателен проект, отразени препоръки и забележки, </w:t>
      </w:r>
      <w:r>
        <w:rPr>
          <w:rFonts w:cs="Arial" w:ascii="Arial" w:hAnsi="Arial"/>
          <w:b/>
          <w:sz w:val="22"/>
          <w:szCs w:val="22"/>
          <w:lang w:val="bg-BG" w:eastAsia="bg-BG"/>
        </w:rPr>
        <w:t>изготвени допълнителни обемно-устройствени проучвания, по искане на гл. архитект, които не са предмет на договор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 w:eastAsia="bg-BG"/>
        </w:rPr>
        <w:t>Процедурите спрени до избора на нов гл. архитект</w:t>
      </w:r>
      <w:r>
        <w:rPr>
          <w:rFonts w:cs="Arial" w:ascii="Arial" w:hAnsi="Arial"/>
          <w:sz w:val="22"/>
          <w:szCs w:val="22"/>
          <w:lang w:val="bg-BG" w:eastAsia="bg-BG"/>
        </w:rPr>
        <w:t xml:space="preserve">, но и след това, въпреки множество разговори с общината </w:t>
      </w:r>
      <w:r>
        <w:rPr>
          <w:rFonts w:cs="Arial" w:ascii="Arial" w:hAnsi="Arial"/>
          <w:b/>
          <w:sz w:val="22"/>
          <w:szCs w:val="22"/>
          <w:lang w:val="bg-BG" w:eastAsia="bg-BG"/>
        </w:rPr>
        <w:t>междинното плащане не е осъществено в сроковете на договора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Сумата от 23304 лв. е изплатена едва през м. февруари 2017 г. Остатък за получаване - 14565 лв. </w:t>
      </w:r>
      <w:r>
        <w:rPr>
          <w:rFonts w:cs="Arial" w:ascii="Arial" w:hAnsi="Arial"/>
          <w:b/>
          <w:sz w:val="22"/>
          <w:szCs w:val="22"/>
          <w:lang w:val="bg-BG" w:eastAsia="bg-BG"/>
        </w:rPr>
        <w:t>след обнародване в ДВ и изтекли срокове за обжалване, независимо от различните клаузи на договор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за изплащане след приемане от ОЕСУТ. Няма резултат от проведените телефонни разговори с гл. архитект и с колегите от община Варна. </w:t>
      </w:r>
      <w:r>
        <w:rPr>
          <w:rFonts w:cs="Arial" w:ascii="Arial" w:hAnsi="Arial"/>
          <w:b/>
          <w:sz w:val="22"/>
          <w:szCs w:val="22"/>
          <w:lang w:val="bg-BG" w:eastAsia="bg-BG"/>
        </w:rPr>
        <w:t>Няма информация кога ще се процедира одобрения ПУП, нито отговор на писмото до кмет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– ръководител арх. Д. Тотева. 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ОУП на община Добричка – по договор № 171/14.06.2016 г. – Предаден  Предварителен проект. Проведено обществено обсъждане. Предадена Екологична оценка и се очаква произнасяне на РИОСВ Варна. Всички </w:t>
      </w:r>
      <w:r>
        <w:rPr>
          <w:rFonts w:cs="Arial" w:ascii="Arial" w:hAnsi="Arial"/>
          <w:b/>
          <w:sz w:val="22"/>
          <w:szCs w:val="22"/>
          <w:lang w:val="bg-BG" w:eastAsia="bg-BG"/>
        </w:rPr>
        <w:t>процедури забавени поради заболяване на гл. архитект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Вероятен срок за приключване около 7 месеца. Дължими суми - 101 600 лв. без ДДС - ръководител арх. И. Димчев.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ОУП на община Карнобат, дог. № Р</w:t>
      </w:r>
      <w:r>
        <w:rPr>
          <w:rFonts w:cs="Arial" w:ascii="Arial" w:hAnsi="Arial"/>
          <w:sz w:val="22"/>
          <w:szCs w:val="22"/>
          <w:lang w:val="en-US" w:eastAsia="bg-BG"/>
        </w:rPr>
        <w:t>V</w:t>
      </w:r>
      <w:r>
        <w:rPr>
          <w:rFonts w:cs="Arial" w:ascii="Arial" w:hAnsi="Arial"/>
          <w:sz w:val="22"/>
          <w:szCs w:val="22"/>
          <w:lang w:val="bg-BG" w:eastAsia="bg-BG"/>
        </w:rPr>
        <w:t> 232/31.08.2016 г. – Предаден актуализиран Опорен план, събрана допълнителна информация, извършени огледи и срещи на място. Работата по Предварителния проект, поради забавяне на изходната информация. Първо междинно плащане в размер от 35 000 лв. без ДДС след приемане на Предварителен проект от ОЕСУТ – ръководител арх. Ив. Димчев.</w:t>
      </w:r>
    </w:p>
    <w:p>
      <w:pPr>
        <w:pStyle w:val="Normal"/>
        <w:numPr>
          <w:ilvl w:val="0"/>
          <w:numId w:val="2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ИОУП Стара Загора и ПУП на парк „Бедечка“ – Директно възлагане поради авторски права, дог. № 2304-18/31.10.2016 г. на обща стойност 28 800 лв. без ДДС – След приемане на ИОУП и проведено Обществено обсъждане ОЕСУТ изисква разработването на допълнителен вариант – предаден в края на м. март 2017 г. </w:t>
      </w:r>
      <w:r>
        <w:rPr>
          <w:rFonts w:cs="Arial" w:ascii="Arial" w:hAnsi="Arial"/>
          <w:b/>
          <w:sz w:val="22"/>
          <w:szCs w:val="22"/>
          <w:lang w:val="bg-BG" w:eastAsia="bg-BG"/>
        </w:rPr>
        <w:t>Сложен казус за връщане на парковата територия на общината с неясен край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След проведения Референдум в общината до края на отчетния период са изготвени още 2 варианта за територията, отразяващи становището на ОЕСУТ. Изготвен анекс към договора за авансово заплащане на част от работата, но въпреки всичките усилия на ръководството на НЦТР, не е преведена никаква сума по договора – ръководител арх. П. Еврев. </w:t>
      </w:r>
    </w:p>
    <w:p>
      <w:pPr>
        <w:pStyle w:val="Normal"/>
        <w:spacing w:before="120" w:after="0"/>
        <w:ind w:right="111" w:firstLine="720"/>
        <w:jc w:val="both"/>
        <w:rPr>
          <w:rFonts w:ascii="Arial" w:hAnsi="Arial" w:cs="Arial"/>
          <w:b/>
          <w:b/>
          <w:sz w:val="10"/>
          <w:szCs w:val="10"/>
          <w:lang w:val="bg-BG" w:eastAsia="bg-BG"/>
        </w:rPr>
      </w:pPr>
      <w:r>
        <w:rPr>
          <w:rFonts w:cs="Arial" w:ascii="Arial" w:hAnsi="Arial"/>
          <w:b/>
          <w:sz w:val="10"/>
          <w:szCs w:val="10"/>
          <w:lang w:val="bg-BG" w:eastAsia="bg-BG"/>
        </w:rPr>
      </w:r>
    </w:p>
    <w:p>
      <w:pPr>
        <w:pStyle w:val="Normal"/>
        <w:spacing w:before="120" w:after="0"/>
        <w:ind w:right="111" w:firstLine="72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Работа по нови договори</w:t>
      </w:r>
    </w:p>
    <w:p>
      <w:pPr>
        <w:pStyle w:val="Normal"/>
        <w:numPr>
          <w:ilvl w:val="0"/>
          <w:numId w:val="4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ОУП Неделино – дог. № 93/29.11.2016 г. на обща стойност 92000 лв. без ДДС заедно с ЕО – Предаден актуализиран Опорен план, проведени предварителни проучвания, събиране на информация и срещи на място. Работа по изготвяне на Предварителен проект, който се подготвя за предаване 27 дни след получаване на потвърждение от Възложителя за осигурено финансиране и получаване на 27 600 лв. </w:t>
      </w:r>
      <w:r>
        <w:rPr>
          <w:rFonts w:cs="Arial" w:ascii="Arial" w:hAnsi="Arial"/>
          <w:b/>
          <w:sz w:val="22"/>
          <w:szCs w:val="22"/>
          <w:lang w:val="bg-BG" w:eastAsia="bg-BG"/>
        </w:rPr>
        <w:t>Възлагателно писмо още не е получен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– ръководител арх. К. Пешунова.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Липса на интерес от страна на общинското ръководство по изготвянето на ОУПО.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До края на отчетния период е изготвен и предаден Предварителния проект, няма постъпили искания или забележки от общината. </w:t>
      </w:r>
    </w:p>
    <w:p>
      <w:pPr>
        <w:pStyle w:val="Normal"/>
        <w:numPr>
          <w:ilvl w:val="0"/>
          <w:numId w:val="4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ОУП на община Златоград – дог. № 219/24.11.2016 г. на обща стойност 124 000 лв. без ДДС заедно с ЕО. Актуализиран Опорен план, проведени предварителни проучвания и срещи в общината, събрана информация. </w:t>
      </w:r>
      <w:r>
        <w:rPr>
          <w:rFonts w:cs="Arial" w:ascii="Arial" w:hAnsi="Arial"/>
          <w:b/>
          <w:sz w:val="22"/>
          <w:szCs w:val="22"/>
          <w:lang w:val="bg-BG" w:eastAsia="bg-BG"/>
        </w:rPr>
        <w:t>Отлична работа с общинат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. Предадени Предварителен проект на 06 май 2017 г. и Екологична оценка, до края на отчетния период няма постъпили забележки или нови искания от страна на общината. Очаква се да се получи междинното плащане в размер на 49600 лв. – ръководител арх. К. Пешунова..  </w:t>
      </w:r>
    </w:p>
    <w:p>
      <w:pPr>
        <w:pStyle w:val="Normal"/>
        <w:numPr>
          <w:ilvl w:val="0"/>
          <w:numId w:val="4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ОУП на община Хисаря – дог. № НП-1/13.01.2017г. на стойност 51 000 лв. без ЕО – подготовка на Опорен план, проведени предварителни проучвания и посещения за събиране на инфромация.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Неизплатен аванс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в размер на 15 300 лв. без ДДС, поради </w:t>
      </w:r>
      <w:r>
        <w:rPr>
          <w:rFonts w:cs="Arial" w:ascii="Arial" w:hAnsi="Arial"/>
          <w:b/>
          <w:sz w:val="22"/>
          <w:szCs w:val="22"/>
          <w:lang w:val="bg-BG" w:eastAsia="bg-BG"/>
        </w:rPr>
        <w:t>изискване на МРРБ за възлагане на ЕО. Мудни действия от страна на общинат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и 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забавено подаване на информация.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До края на отчетния период е подготвен за предаване Предварителния проект на ОУПО. След юридически консултации, общината решава да възложи на допълнителен екип от експерти ЕО на ОУПО. – ръководител арх. К. Пешунова. </w:t>
      </w:r>
    </w:p>
    <w:p>
      <w:pPr>
        <w:pStyle w:val="Normal"/>
        <w:numPr>
          <w:ilvl w:val="0"/>
          <w:numId w:val="4"/>
        </w:numPr>
        <w:spacing w:before="120" w:after="0"/>
        <w:ind w:left="720" w:right="111" w:hanging="36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ОУП на община Ракитово – дог. № 26-79/20.01.2017 г. на обща стойност 95 000 лв. общо с ЕО. Проведени срещи за събиране на инфромация, изготвен Опорен план. Преведен аванс от 19 000 лв. без ДДС.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 Бавно подаване на необходимата информац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– ръководител арх. И. Кънева.</w:t>
      </w:r>
    </w:p>
    <w:p>
      <w:pPr>
        <w:pStyle w:val="Normal"/>
        <w:numPr>
          <w:ilvl w:val="0"/>
          <w:numId w:val="4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Междинна оценка на ОПР на община Казанлък (2014 – 2020 г.) и на ИПГВР на гр. Казанлък 2020 г. – дог. № Д06-71/06.2017 г. на обща стойност от 6000 лв. – ръководител Димитър Димитров. Към края на отчетния период са подготвени за форматиране, съгласуване и предаване двете междинни оценки. 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В отчетния период от януари 2017 до юни 2017 г.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 са сключени 5 нови договора и е стартирало изпълнението на общо 7 нови договора на обща стойност от 242000 лв., от които 2, сключени в края на 2016 г. за допълнително още 216 000 лв.</w:t>
      </w:r>
      <w:r>
        <w:rPr>
          <w:rFonts w:cs="Arial" w:ascii="Arial" w:hAnsi="Arial"/>
          <w:b/>
          <w:color w:val="FF0000"/>
          <w:sz w:val="22"/>
          <w:szCs w:val="22"/>
          <w:lang w:val="bg-BG" w:eastAsia="bg-BG"/>
        </w:rPr>
        <w:t xml:space="preserve">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о предварителни изчисления, при спазване на сроковете от всички страни, </w:t>
      </w:r>
      <w:r>
        <w:rPr>
          <w:rFonts w:cs="Arial" w:ascii="Arial" w:hAnsi="Arial"/>
          <w:b/>
          <w:sz w:val="22"/>
          <w:szCs w:val="22"/>
          <w:lang w:val="bg-BG" w:eastAsia="bg-BG"/>
        </w:rPr>
        <w:t>по преходни и нови сключени договори се очакват постъпления от 1,115,740 лв. без ДДС (1,338,888 лв. с ДДС) до края на 2017 г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Цитираните обстоятелства по изпълнението на поетите задачи, подсказват, че това може да бъде само теоретична постановка, която не отчита незавършените „производства“ и отложените разходи, мудните действия на институциите и общинските администрации. 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10"/>
          <w:szCs w:val="10"/>
          <w:lang w:val="bg-BG" w:eastAsia="bg-BG"/>
        </w:rPr>
      </w:pPr>
      <w:r>
        <w:rPr>
          <w:rFonts w:cs="Arial" w:ascii="Arial" w:hAnsi="Arial"/>
          <w:b/>
          <w:sz w:val="10"/>
          <w:szCs w:val="10"/>
          <w:lang w:val="bg-BG" w:eastAsia="bg-BG"/>
        </w:rPr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 xml:space="preserve">2.4. Инвестиционна програма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оради критичното финансово положение на НЦТР през първото шестмесечие на 2017 г. не са извършвани никакви дейности по инвестиционната програма, макар че има </w:t>
      </w:r>
      <w:r>
        <w:rPr>
          <w:rFonts w:cs="Arial" w:ascii="Arial" w:hAnsi="Arial"/>
          <w:b/>
          <w:sz w:val="22"/>
          <w:szCs w:val="22"/>
          <w:lang w:val="bg-BG" w:eastAsia="bg-BG"/>
        </w:rPr>
        <w:t>спешна нужда от подмяна на двата асансьора, ремонт на работните помещения, на санитарните възли на V етаж, обзавеждане на кабинета на изпълнителния директор и заседалната зала, подмяна на компютрите на по-голямата част от служителите и експертите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НЦТР ще продължава да търси съдействие и помощ от МРРБ за това.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numPr>
          <w:ilvl w:val="1"/>
          <w:numId w:val="10"/>
        </w:numPr>
        <w:spacing w:lineRule="auto" w:line="276" w:before="120" w:after="200"/>
        <w:ind w:left="720" w:right="111" w:hanging="720"/>
        <w:contextualSpacing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Програма за развитие на човешките ресурси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В отчетния период януари – юни 2017 г. промените в състава на дружеството се състои в  преминаването на половин работен ден на един от експертите и напускането на един от младите експерти, привлечен от предложената по-висока заплата към екипа на Ян Гейл за работа по ЦГЧ на София. По този начин към края на отчетния период списъчният състав на НЦТР е 25 човека, от които двама на половин работен ден. Административният състав е свит до минимум – 5 човека – гл. счетоводител, счетоводител и СУК, човешки ресурси, касиер и административен секретар. През периода е привлечен един експерт – геодезия, в НЦТР има нужда от привличането на 1 архитект, 1 урбанист и 1 транспортен инженер, но поради затрудненото финансово положение през последните месеци, засега тези свободни работни места не се обявяват. 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color w:val="FF0000"/>
          <w:sz w:val="10"/>
          <w:szCs w:val="10"/>
          <w:lang w:val="bg-BG" w:eastAsia="bg-BG"/>
        </w:rPr>
      </w:pPr>
      <w:r>
        <w:rPr>
          <w:rFonts w:cs="Arial" w:ascii="Arial" w:hAnsi="Arial"/>
          <w:color w:val="FF0000"/>
          <w:sz w:val="10"/>
          <w:szCs w:val="10"/>
          <w:lang w:val="bg-BG" w:eastAsia="bg-BG"/>
        </w:rPr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color w:val="FF0000"/>
          <w:sz w:val="22"/>
          <w:szCs w:val="22"/>
          <w:lang w:val="bg-BG" w:eastAsia="bg-BG"/>
        </w:rPr>
      </w:r>
    </w:p>
    <w:p>
      <w:pPr>
        <w:pStyle w:val="Normal"/>
        <w:numPr>
          <w:ilvl w:val="1"/>
          <w:numId w:val="10"/>
        </w:numPr>
        <w:spacing w:before="120" w:after="0"/>
        <w:ind w:left="720" w:right="111" w:hanging="720"/>
        <w:jc w:val="both"/>
        <w:rPr>
          <w:rFonts w:ascii="Arial" w:hAnsi="Arial" w:cs="Arial"/>
          <w:b/>
          <w:b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Финансова програма</w:t>
      </w:r>
    </w:p>
    <w:p>
      <w:pPr>
        <w:pStyle w:val="Normal"/>
        <w:spacing w:before="120" w:after="0"/>
        <w:ind w:left="720" w:right="111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 w:eastAsia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Общата сума на нетните приходи от продажби към 30.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>6.201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 xml:space="preserve"> г. 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212 хил. лева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т тях 99 х.лв. са от разработки за регионално развитие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31 х. лв. от консултантски услуги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т наеми приходите са 51 х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лв. от други дейности са 31 х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лв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Разходите за материали са в размер на 6 хил. лв., за външни услуги 83 хил. лв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ходите за персонал са 176 хил. лв., за амортизации 7 хил. лв. и други разходи в размер на 3 хил. лв. Незавършеното производство е 881 х.лв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- представляващо отложени разходи по преходни договор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ужеството е на печалба  в размер на  1 хил. лв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Съветът на директорите определя състоянието на дружеството като стабилно и изготвянето на финансовия отчет към 30.06.2017 година на базата на принципа за „действащо предприятие” като обосновано. Основание за такъв извод дават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ата автономност на дружеството, в  което няма привлечен капитал 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ефициентът на незабавна и абсолютна ликвидност към 30.06.2017 година е 0.23 лв.. или на 1 лев текущи задължения дружеството отчита към датата на баланса 23 стотинки бързо ликвидни активи (парични средства) и краткосрочни (текущи) финансови активи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яма клонове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яма дългосрочни задължения. 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ътрешното състояние на дружеството не показва съществени рискове, които да застрашават финансовата му независимост. Аргументите за такъв извод са следните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ружеството няма рискови финансови активи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жеството няма активи и пасиви във валута, което не предполага валутни  рискове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Собственият капитал на дружеството е в размер на 71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 xml:space="preserve"> хил. лв. при регистриран капитал  672 хил. лв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. Вероятно бъдещо развитие на предприятието и действия в областта на научноизследователската и развойна дейнос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 Ръководството очаква запазване на структурата на дейността и нарастване на приходи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 В НЦТР ЕАД не се извършва научноизследователска и развойна дейнос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НЦТР ЕАД към 30.06.2017 г. има назначени </w:t>
      </w:r>
      <w:r>
        <w:rPr>
          <w:rFonts w:cs="Arial" w:ascii="Arial" w:hAnsi="Arial"/>
          <w:sz w:val="22"/>
          <w:szCs w:val="22"/>
          <w:lang w:val="en-US"/>
        </w:rPr>
        <w:t>25</w:t>
      </w:r>
      <w:r>
        <w:rPr>
          <w:rFonts w:cs="Arial" w:ascii="Arial" w:hAnsi="Arial"/>
          <w:sz w:val="22"/>
          <w:szCs w:val="22"/>
        </w:rPr>
        <w:t xml:space="preserve"> бр. списъчен персонал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овете на Съвета на директорите на дружеството не участват като неограничено отговорни съдружници в други дружества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овете на Съвета на директорите на дружеството не притежават акции на дружеството 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ЦТР ЕАД няма финансови инструменти, които да са носители на рискове за финансовото състояние на дружеството. Поради това не са предприемани през отчетния период действия за хеджиране на финансовите позици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НЦТР ЕАД не притежава собствени акци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Няма сделки със свързани лица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1"/>
          <w:numId w:val="10"/>
        </w:numPr>
        <w:spacing w:before="120" w:after="0"/>
        <w:ind w:left="720" w:right="111" w:hanging="720"/>
        <w:jc w:val="both"/>
        <w:rPr>
          <w:rFonts w:ascii="Arial" w:hAnsi="Arial" w:cs="Arial"/>
          <w:b/>
          <w:b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Други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рез отчетния период излезе решение по делото с ТПО Варна за заплащане на остатъка от сумата по Предварителния проект на ОУП Варна в размер на 33 684 лв, но без ДДС, неустойка 3 368 лв. и разноски 2 803 лв. или общо 39 855 лв. при иск за общо 138 767 лв. за предварителен и окончателен проект, неустойки за забава и разноски по делото, или с над 100 000 лв. по-малко. По преценка на обслужващата НЦТР юридическа фирма и адвокат по делото Силвия Бостанджиева, независимо от факта, че делото се води във Варна, че съдията тенденциозно е водил заседанията в ущърб на НЦТР, има основания и надежда за отмяна на Решение №170/07.03.2017 г. по търг. дело №104/2016 г по описа на ОС Варна. Поради тази причина в законовия срок е подадена въззивна жалба до Апелативния съд Варна, по която се очаква произнасяне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рез първото шестмесечие са проведени общо 5 заседания на Съвета на директорите за  приемане на финансовия отчет за 2016 г. и доклада на одиторите, за приемане на финансовия отчет на първо тримесечие на 2017 г. и по други текущи въпроси. Планираното Общо събрание на служителите в началото на м. май  за отчитане на дейността през изминалата година и през първото тримесечие на настоящата и обсъждане на важни проблеми не е проведено, поради изключително голямата натовареност в този период по предаване на етапи от няколко спешни задачи. Служителите са уведомени за достъпа до информация чрез сайта на дружеството, където са качени всички отчети за дейността и финансовия отчет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Други дейности, изпълнени в периода, са свързани с постоянната поддръжка на сградата, асансьорите, на вътрешната мрежа, на размножителната техника, хардуер и софтуер, заедно с необходимите лицензи. Необходимо е цялостно обновяване на компютрите, особено тези на ключовите експерти, работещи с ново поколение програми. Поради липса на стопански директор, тази работа се споделя между изп. директор и гл. счетоводител. </w:t>
      </w:r>
    </w:p>
    <w:p>
      <w:pPr>
        <w:pStyle w:val="Normal"/>
        <w:spacing w:before="120" w:after="0"/>
        <w:ind w:right="111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През отчетния период тече подготовката за годишния одит на Системата за управление на качеството </w:t>
      </w:r>
      <w:r>
        <w:rPr>
          <w:rFonts w:cs="Arial" w:ascii="Arial" w:hAnsi="Arial"/>
          <w:sz w:val="22"/>
          <w:szCs w:val="22"/>
          <w:lang w:val="en-US" w:eastAsia="bg-BG"/>
        </w:rPr>
        <w:t xml:space="preserve">ISO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9001:2008, насрочен за началото на м. август. Извършва се проверка на текущата документация по всички договори и се подготвят необходимите документи за одиторите.  </w:t>
      </w:r>
    </w:p>
    <w:p>
      <w:pPr>
        <w:pStyle w:val="Normal"/>
        <w:spacing w:lineRule="auto" w:line="276" w:before="120" w:after="200"/>
        <w:ind w:right="111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pBdr>
          <w:bottom w:val="single" w:sz="4" w:space="1" w:color="000000"/>
        </w:pBdr>
        <w:spacing w:lineRule="auto" w:line="276" w:before="120" w:after="200"/>
        <w:ind w:right="111" w:hanging="0"/>
        <w:contextualSpacing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 xml:space="preserve">3. ЗАКЛЮЧЕНИЕ </w:t>
      </w:r>
    </w:p>
    <w:p>
      <w:pPr>
        <w:pStyle w:val="Normal"/>
        <w:spacing w:before="120" w:after="0"/>
        <w:ind w:right="111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Настоящият отчет за дейността и финансовото състояние на дружеството има за цел да информира в подробности МРРБ за работата по сключените договори и да насочи вниманието към основните проблеми и причините за трудното им преодоляване. По-важните от тях са следните: </w:t>
      </w:r>
    </w:p>
    <w:p>
      <w:pPr>
        <w:pStyle w:val="Normal"/>
        <w:numPr>
          <w:ilvl w:val="0"/>
          <w:numId w:val="11"/>
        </w:numPr>
        <w:spacing w:before="120" w:after="0"/>
        <w:ind w:left="720" w:right="111" w:hanging="36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Затруднена финансова реализация поради бавно приключване на договорите, забавено заплащане на дължимите суми от страна на Възложителите при липса на санкции за мудно провеждани съгласувателни процедури; </w:t>
      </w:r>
    </w:p>
    <w:p>
      <w:pPr>
        <w:pStyle w:val="Normal"/>
        <w:numPr>
          <w:ilvl w:val="0"/>
          <w:numId w:val="11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Липса на възможности за стимулиране на служителите и експертите, както поради посочените по-горе причини, така и поради задържащите се изключително ниски цени на проектантския труд в областта на градоустройството, при постоянно покачване на цените на всички останали услуги и разходи;</w:t>
      </w:r>
    </w:p>
    <w:p>
      <w:pPr>
        <w:pStyle w:val="Normal"/>
        <w:numPr>
          <w:ilvl w:val="0"/>
          <w:numId w:val="11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Трудно задържане на младите кадри, които след като преминат през добрата школа на НЦТР в период на 1 – 3 години, търсят реализации в конкурентни  частни фирми, привлечени от обещано двукратно по-високо заплащане;</w:t>
      </w:r>
    </w:p>
    <w:p>
      <w:pPr>
        <w:pStyle w:val="Normal"/>
        <w:numPr>
          <w:ilvl w:val="0"/>
          <w:numId w:val="11"/>
        </w:numPr>
        <w:spacing w:before="120" w:after="0"/>
        <w:ind w:left="720" w:right="111" w:hanging="36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Липса на възлагания от страна на МРРБ, независимо от промените в ЗРР от началото на 2017 г. и заложените за изпълнение документи в областта на пространственото развитие. 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В предходни периоди,  когато НЦТР е било стабилно дружество е имало директни възлагания от принципала в размер до 40% от общия оборот. Това е запазено като практика в други страни от Централна и Източна Европа, при действието на същите Европейски регламенти за обществените поръчки и държавната помощ.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По-сериозните проблеми остават защитата на професията, в която се изискват години за създаване на качествени кадри, качеството на крайните „продукти“ и отношението на местните власти към прилагането на разработените документи, както и важната роля на МРРБ, съвместно с професионалните организации, за регулиране на този процес, контрола върху начина на изразходване на публичните средства и изграждането на системата от кадри в страната за провеждане на политиките в областта на регионалното и пространственото развитие. </w:t>
      </w:r>
    </w:p>
    <w:p>
      <w:pPr>
        <w:pStyle w:val="Normal"/>
        <w:spacing w:before="120" w:after="0"/>
        <w:ind w:right="111" w:hanging="0"/>
        <w:contextualSpacing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spacing w:before="120" w:after="0"/>
        <w:ind w:right="111" w:hanging="0"/>
        <w:contextualSpacing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spacing w:before="120" w:after="0"/>
        <w:ind w:right="111" w:hanging="0"/>
        <w:contextualSpacing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spacing w:before="120" w:after="0"/>
        <w:ind w:right="111" w:hanging="0"/>
        <w:contextualSpacing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20.07.2017 г.  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>Изготвили:</w:t>
      </w:r>
    </w:p>
    <w:p>
      <w:pPr>
        <w:pStyle w:val="Normal"/>
        <w:spacing w:before="120" w:after="0"/>
        <w:ind w:left="5040" w:right="111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юбка Миринска</w:t>
      </w:r>
    </w:p>
    <w:p>
      <w:pPr>
        <w:pStyle w:val="Normal"/>
        <w:ind w:left="5040" w:right="111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лавен счетоводител</w:t>
      </w:r>
    </w:p>
    <w:p>
      <w:pPr>
        <w:pStyle w:val="Normal"/>
        <w:spacing w:before="120" w:after="0"/>
        <w:ind w:right="111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0"/>
        <w:ind w:left="5040" w:right="111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селина Троева</w:t>
      </w:r>
    </w:p>
    <w:p>
      <w:pPr>
        <w:pStyle w:val="Normal"/>
        <w:ind w:left="5040" w:right="111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. директор </w:t>
      </w:r>
    </w:p>
    <w:sectPr>
      <w:headerReference w:type="default" r:id="rId3"/>
      <w:footerReference w:type="default" r:id="rId4"/>
      <w:type w:val="nextPage"/>
      <w:pgSz w:w="11906" w:h="16838"/>
      <w:pgMar w:left="1418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120"/>
      <w:ind w:left="720" w:firstLine="720"/>
      <w:rPr>
        <w:rFonts w:ascii="Arial" w:hAnsi="Arial" w:cs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29300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62120"/>
                        <a:chOff x="0" y="0"/>
                        <a:chExt cx="582948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91440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68580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58.95pt;height:60pt" coordorigin="0,0" coordsize="9179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1439;height:119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0,1080" to="9179,10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</w:rPr>
      <w:t>Национален център за териториално развитие – ЕАД</w:t>
    </w:r>
  </w:p>
  <w:p>
    <w:pPr>
      <w:pStyle w:val="Normal"/>
      <w:ind w:left="720" w:firstLine="720"/>
      <w:jc w:val="center"/>
      <w:rPr/>
    </w:pPr>
    <w:r>
      <w:rPr>
        <w:rFonts w:cs="Arial" w:ascii="Arial" w:hAnsi="Arial"/>
        <w:lang w:val="bg-BG"/>
      </w:rPr>
      <w:t>София 1000, ул. “Алабин” 16-20, тел. 02 980 0308 факс 02 980 0312</w:t>
    </w:r>
  </w:p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both"/>
      <w:outlineLvl w:val="0"/>
    </w:pPr>
    <w:rPr>
      <w:rFonts w:ascii="Arial" w:hAnsi="Arial" w:cs="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rFonts w:ascii="Arial" w:hAnsi="Arial" w:cs="Arial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exact" w:line="360"/>
      <w:jc w:val="both"/>
    </w:pPr>
    <w:rPr>
      <w:rFonts w:ascii="Arial" w:hAnsi="Arial" w:cs="Arial"/>
      <w:sz w:val="28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rdhp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8:00Z</dcterms:created>
  <dc:creator>Mary Novakova</dc:creator>
  <dc:description/>
  <cp:keywords/>
  <dc:language>en-US</dc:language>
  <cp:lastModifiedBy>MirInternet</cp:lastModifiedBy>
  <cp:lastPrinted>2017-04-21T12:07:00Z</cp:lastPrinted>
  <dcterms:modified xsi:type="dcterms:W3CDTF">2017-07-25T10:33:00Z</dcterms:modified>
  <cp:revision>3</cp:revision>
  <dc:subject/>
  <dc:title>Изх</dc:title>
</cp:coreProperties>
</file>